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56438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32172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40487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85044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77103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16185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83181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24182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80614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79306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13245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05245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95820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34765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01352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