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9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67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11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0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921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957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11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50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30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9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29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0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02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