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146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108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132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99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7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193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33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028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370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604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29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253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64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342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450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780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74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