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73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46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15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320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81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03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236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096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52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80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65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11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367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65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105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