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83305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74523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61743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30574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4470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24827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61708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84736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90954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96411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79658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60569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53537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