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40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91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199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03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970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937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51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356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94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33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682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17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612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767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533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02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592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