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673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835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879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987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016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901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640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222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846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390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824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993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439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977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886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