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9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43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552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11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57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180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38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5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45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6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9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73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