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7132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6940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2930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510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5429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8527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9778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2460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0096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2551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623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867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74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0346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8994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792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1386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