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425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3475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572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4062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70028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9777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22138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7556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1315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2335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4076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088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8694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6274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0845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