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61295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27307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84371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59446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04236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55502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14807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43399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73408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62072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44296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06902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93670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