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711145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828275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837420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852699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487099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441367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751931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661369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484377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201856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06414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52248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961917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820892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692067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237190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175887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