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987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0589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5480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2256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6051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7609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6405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6196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5244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7574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6252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9279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3677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6058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7586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