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456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34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893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994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390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732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2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227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399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655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230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151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89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