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99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841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564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13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923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940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863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555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253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681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977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342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1755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9947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737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686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439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