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3789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32058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29601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0338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63791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373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9154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9410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23941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5718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4224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87672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6959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4682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2346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