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283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828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257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135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948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62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673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538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436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8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520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451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876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