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738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621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6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315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26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19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194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01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39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2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55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09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22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60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6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43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48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