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316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790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565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968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926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132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478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390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004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560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564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911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377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887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014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