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12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913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832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042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99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566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83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532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893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433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12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208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528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