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48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3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14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18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40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379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47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7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72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74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9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1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09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29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