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46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96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714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918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163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078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674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73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66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682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321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469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811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845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09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