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2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02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115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17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89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09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50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33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2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86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9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174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22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