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944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717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499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025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783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449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153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248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464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056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350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411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119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721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274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075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128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