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05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9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11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5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13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835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70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8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52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95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35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50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79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10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32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