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04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4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56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03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463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8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31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7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88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31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80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287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