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86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6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576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84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921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430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709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377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78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75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090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695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797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16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749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32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120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