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778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516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846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74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326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856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42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351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926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178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316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790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611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676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187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