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10017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0375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78791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602602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081992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065341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315589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84466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05510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2724422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780876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20589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6783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