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10986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27760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90539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80354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68346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2967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835315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4803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42798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83335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10183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064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452881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6011608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16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3344929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90294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