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1523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812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27462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071247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969776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9841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12977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58888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753834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41754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86459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10588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18630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62517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818803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