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755013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35360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3724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068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9948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20341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319165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973853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0609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29498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42183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3799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060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