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33576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329153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844994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928690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0495984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19530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121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03525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495460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722871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206205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32406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948337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11531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3865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17624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55262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