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57208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50381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86311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57507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3900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96150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6608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4387220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8841059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58917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9611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1857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21414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089573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64620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