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6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54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41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7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22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2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076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028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42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4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5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90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501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