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38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39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21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55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6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647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67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370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5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77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60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97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13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6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93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7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52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