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381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008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998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705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10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421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993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578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082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805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08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527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545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732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036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