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446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93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23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55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81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1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92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50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029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20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9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0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18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27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05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88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