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5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63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274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17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06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21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46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79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78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30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15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43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48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7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62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