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181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3601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1078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6621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4754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5143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4513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7659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12354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9264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770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890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9325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