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81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028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657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54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58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680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04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5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592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95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13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60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59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57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65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083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880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