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305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376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302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26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712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94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0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587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371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774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25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32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83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4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26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