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26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132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429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7350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1220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539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8786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7287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947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3762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693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764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439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