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98920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53868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42835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996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65202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48506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45624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29118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12023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68965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32196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54069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16251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76368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40428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00358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32698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