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2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70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70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00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60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64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93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51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70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21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677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5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564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7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48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