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43840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89842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19602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1908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54026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85920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01570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08210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22548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81111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27437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01620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72945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01917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51170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96962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20651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