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87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392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622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80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184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412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828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22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77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867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733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40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045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896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771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