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84641224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41261210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