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80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350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359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478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993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022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915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429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810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681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400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71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661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