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903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019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941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015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404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021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345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802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030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377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989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85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634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629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225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298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394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